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9146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щени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БЕРБАНК РОССИИ                                   Форма № ПД-4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 в 1841 году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Министерство социального развития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УФК ПО Московской области (Министерство социального развития Московской области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(л/с 04482000980) </w:t>
            </w:r>
          </w:p>
          <w:p>
            <w:pPr>
              <w:pStyle w:val="ConsPlusNonformat"/>
              <w:widowControl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7714097791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3100643000000014800 ОКТМО 46783000</w:t>
            </w:r>
          </w:p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ИНН получателя платежа)       (номер счета получателя платежа)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ГУ Банка России по ЦФО//УФК ПО Московской области, г.Москва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К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04525987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КПП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04701001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4010281084537000000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номер кор/сч. банка получателя платежа)                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доходов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8311130199202000013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расходов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Повторное изготовление утраченной СКМО Электростальское управление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аименование платеж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     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___30 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руб. 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_50___ </w:t>
            </w:r>
            <w:r>
              <w:rPr>
                <w:rFonts w:cs="Courier New" w:ascii="Courier New" w:hAnsi="Courier New"/>
                <w:sz w:val="16"/>
                <w:szCs w:val="16"/>
              </w:rPr>
              <w:t>коп.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сир</w:t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за услуги  ___________ руб. _________коп.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                   ___________ руб. _________коп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щени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БЕРБАНК РОССИИ                                   Форма № ПД-4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 в 1841 году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Министерство социального развития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УФК ПО Московской области (Министерство социального развития Московской област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(л/с 04482000980) </w:t>
            </w:r>
          </w:p>
          <w:p>
            <w:pPr>
              <w:pStyle w:val="ConsPlusNonformat"/>
              <w:widowControl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7714097791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3100643000000014800 ОКТМО 46783000</w:t>
            </w:r>
          </w:p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ИНН получателя платежа)       (номер счета получателя платежа)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ГУ Банка России по ЦФО//УФК ПО Московской области, г.Москва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К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04525987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КПП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04701001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4010281084537000000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номер кор/сч. банка получателя платежа)                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доходов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8311130199202000013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расходов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Повторное изготовление утраченной СКМО Электростальское управление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аименование платеж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     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___30 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руб. 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_50___ </w:t>
            </w:r>
            <w:r>
              <w:rPr>
                <w:rFonts w:cs="Courier New" w:ascii="Courier New" w:hAnsi="Courier New"/>
                <w:sz w:val="16"/>
                <w:szCs w:val="16"/>
              </w:rPr>
              <w:t>коп.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сир</w:t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за услуги  ___________ руб. _________коп.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                   ___________ руб. _________коп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9146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щени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БЕРБАНК РОССИИ                                   Форма № ПД-4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 в 1841 году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Министерство социального развития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УФК ПО Московской области (Министерство социального развития Московской област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(л/с 04482000980) </w:t>
            </w:r>
          </w:p>
          <w:p>
            <w:pPr>
              <w:pStyle w:val="ConsPlusNonformat"/>
              <w:widowControl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7714097791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3100643000000014800 ОКТМО 46783000</w:t>
            </w:r>
          </w:p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ИНН получателя платежа)       (номер счета получателя платежа)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ГУ Банка России по ЦФО//УФК ПО Московской области, г.Москва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К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04525987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КПП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04701001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401028108453700000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номер кор/сч. банка получателя платежа)                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доходов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8311130199202000013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расходов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Повторное изготовление утраченной СКМО Электростальское управление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аименование платеж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     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___30 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руб. 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_50___ </w:t>
            </w:r>
            <w:r>
              <w:rPr>
                <w:rFonts w:cs="Courier New" w:ascii="Courier New" w:hAnsi="Courier New"/>
                <w:sz w:val="16"/>
                <w:szCs w:val="16"/>
              </w:rPr>
              <w:t>коп.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сир</w:t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за услуги  ___________ руб. _________коп.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                   ___________ руб. _________коп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щение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БЕРБАНК РОССИИ                                   Форма № ПД-4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 в 1841 году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Министерство социального развития 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УФК ПО Московской области (Министерство социального развития Московской област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(л/с 04482000980) </w:t>
            </w:r>
          </w:p>
          <w:p>
            <w:pPr>
              <w:pStyle w:val="ConsPlusNonformat"/>
              <w:widowControl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7714097791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3100643000000014800 ОКТМО 46783000</w:t>
            </w:r>
          </w:p>
          <w:p>
            <w:pPr>
              <w:pStyle w:val="ConsPlusNonformat"/>
              <w:widowControl/>
              <w:rPr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ИНН получателя платежа)       (номер счета получателя платежа)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ГУ Банка России по ЦФО//УФК ПО Московской области, г.Москва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ИК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004525987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КПП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504701001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№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40102810845370000004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номер кор/сч. банка получателя платежа)                                     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доходов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83111301992020000130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классификации расходов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Повторное изготовление утраченной СКМО Электростальское управление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аименование платеж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           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 ___30 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руб. 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 xml:space="preserve">_50___ </w:t>
            </w:r>
            <w:r>
              <w:rPr>
                <w:rFonts w:cs="Courier New" w:ascii="Courier New" w:hAnsi="Courier New"/>
                <w:sz w:val="16"/>
                <w:szCs w:val="16"/>
              </w:rPr>
              <w:t>коп.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сир</w:t>
            </w:r>
          </w:p>
        </w:tc>
        <w:tc>
          <w:tcPr>
            <w:tcW w:w="9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 платежа за услуги  ___________ руб. _________коп.      </w:t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                   ___________ руб. _________коп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151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условиями приема указанной в платежном документе суммы, в т.ч. </w:t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суммой взимаемой платы за услуги банка ознакомлен и согласен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»________________20___г.                  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одпись плательщик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формация о плательщике: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Ф.И.О. плательщика, адрес)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___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омер  лицевого счета (код) плательщи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4615</wp:posOffset>
                      </wp:positionV>
                      <wp:extent cx="6858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45pt" to="534.5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условиями приема указанной в платежном документе суммы, в т.ч.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суммой взимаемой платы за услуги банка ознакомлен и согласен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»________________20___г.                  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одпись плательщик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формация о плательщике: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Ф.И.О. плательщика, адрес)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___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омер  лицевого счета (код) плательщи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  <w:gridCol w:w="151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условиями приема указанной в платежном документе суммы, в т.ч. </w:t>
            </w:r>
          </w:p>
        </w:tc>
        <w:tc>
          <w:tcPr>
            <w:tcW w:w="1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суммой взимаемой платы за услуги банка ознакомлен и согласен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»________________20___г.                  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одпись плательщик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формация о плательщике: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Ф.И.О. плательщика, адрес)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___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омер  лицевого счета (код) плательщи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940</wp:posOffset>
                      </wp:positionV>
                      <wp:extent cx="6858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2pt" to="534.55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 условиями приема указанной в платежном документе суммы, в т.ч.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 суммой взимаемой платы за услуги банка ознакомлен и согласен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»________________20___г.                  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подпись плательщика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формация о плательщике: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Ф.И.О. плательщика, адрес)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</w:t>
            </w:r>
            <w:r>
              <w:rPr>
                <w:rFonts w:cs="Courier New" w:ascii="Courier New" w:hAnsi="Courier New"/>
                <w:sz w:val="16"/>
                <w:szCs w:val="16"/>
                <w:u w:val="single"/>
              </w:rPr>
              <w:t>___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___</w:t>
            </w:r>
          </w:p>
        </w:tc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9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номер  лицевого счета (код) плательщик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51:00Z</dcterms:created>
  <dc:creator>ЛЛП</dc:creator>
  <dc:description/>
  <cp:keywords/>
  <dc:language>en-US</dc:language>
  <cp:lastModifiedBy>Прудников</cp:lastModifiedBy>
  <cp:lastPrinted>2021-05-06T14:49:00Z</cp:lastPrinted>
  <dcterms:modified xsi:type="dcterms:W3CDTF">2021-05-06T11:51:00Z</dcterms:modified>
  <cp:revision>2</cp:revision>
  <dc:subject/>
  <dc:title>Извещение</dc:title>
</cp:coreProperties>
</file>